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9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,83846</w:t>
            </w:r>
          </w:p>
        </w:tc>
      </w:tr>
      <w:tr>
        <w:trPr>
          <w:trHeight w:val="8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формата А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0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838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color w:val="000000"/>
              </w:rPr>
              <w:t xml:space="preserve"> к МФУ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serJ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560"/>
        <w:gridCol w:w="2126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39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2. Затраты на проведение текущего и капитально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40"/>
        <w:gridCol w:w="2544"/>
        <w:gridCol w:w="19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1 кв. метра площади здания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таж освещения (установка дополнительных светильников в спортивном зале, в дошкольной группе)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арицидная обработка против клещей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325,6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3256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6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368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4,4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268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составлению энергетического паспорта здания (энергетическая декларация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-5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08"/>
        <w:gridCol w:w="3827"/>
        <w:gridCol w:w="1560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             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Затраты по проведение работ спец. оценки условий труда работ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оплату работ по монтажу (установке), дооборудованию и наладке оборудов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оборуд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лежащего монтажу (установк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оборудованию и наладк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онтажа (установки), дооборудования и наладки 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7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t xml:space="preserve">8.8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9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 смывов, дез.средств, почвы, лабораторные измерения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рабочего проекта гаража для школьного автобу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0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буна нап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374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ка 3-х местная, полумяг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9.1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игрового оборудования для детских площадок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ое оборудование для детских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3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 кондиционирования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и и штам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6,861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4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Затраты на приобретение учебно-наглядное и учебно-практическ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28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автомата Калашник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 бытов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ы для 5-6 к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а по астроном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417"/>
        <w:gridCol w:w="1418"/>
        <w:gridCol w:w="1559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атериальных запасов для нужд гражданской обороны   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6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й для бума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1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на коль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для бумаг с завяз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цвет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,1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туал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20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/200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25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41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,604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2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429"/>
        <w:gridCol w:w="1418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 (с чер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150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,6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люминесцентные 18-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7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2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паркет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4.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5.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47"/>
        <w:gridCol w:w="1292"/>
        <w:gridCol w:w="1417"/>
        <w:gridCol w:w="1565"/>
        <w:gridCol w:w="129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ые тя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ки тормозн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/4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1.6. Затраты на приобретение средств по уходу за автомобиле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48"/>
        <w:gridCol w:w="1292"/>
        <w:gridCol w:w="1417"/>
        <w:gridCol w:w="1565"/>
        <w:gridCol w:w="129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ыватель стек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24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3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>
          <w:trHeight w:val="32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7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1.7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3"/>
        <w:gridCol w:w="1276"/>
        <w:gridCol w:w="1134"/>
        <w:gridCol w:w="1134"/>
        <w:gridCol w:w="216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ельное бе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,2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тенце для р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,5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,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,7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я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6,5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8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9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10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 941,3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 205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11. Затраты на приобретение материальных запасов для нужд гражданской обор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1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09T04:42:00Z</dcterms:modified>
  <cp:revision>3</cp:revision>
  <dc:subject/>
  <dc:title>Приложение № 1</dc:title>
</cp:coreProperties>
</file>